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Communication Skills</w:t>
      </w:r>
      <w:r>
        <w:rPr>
          <w:rFonts w:cs="Times New Roman" w:ascii="Times New Roman" w:hAnsi="Times New Roman"/>
          <w:sz w:val="24"/>
          <w:szCs w:val="24"/>
        </w:rPr>
        <w:t xml:space="preserve">, </w:t>
      </w:r>
      <w:r>
        <w:rPr>
          <w:rFonts w:cs="Times New Roman" w:ascii="Times New Roman" w:hAnsi="Times New Roman"/>
          <w:sz w:val="24"/>
          <w:szCs w:val="24"/>
          <w:u w:val="single"/>
        </w:rPr>
        <w:t>Information and Media Literacy Skills</w:t>
      </w:r>
      <w:r>
        <w:rPr>
          <w:rFonts w:cs="Times New Roman" w:ascii="Times New Roman" w:hAnsi="Times New Roman"/>
          <w:sz w:val="24"/>
          <w:szCs w:val="24"/>
        </w:rPr>
        <w:t xml:space="preserve">, and </w:t>
      </w:r>
      <w:r>
        <w:rPr>
          <w:rFonts w:cs="Times New Roman" w:ascii="Times New Roman" w:hAnsi="Times New Roman"/>
          <w:sz w:val="24"/>
          <w:szCs w:val="24"/>
          <w:u w:val="single"/>
        </w:rPr>
        <w:t>Interpersonal and Collaborative Skills</w:t>
      </w:r>
      <w:r>
        <w:rPr>
          <w:rFonts w:cs="Times New Roman" w:ascii="Times New Roman" w:hAnsi="Times New Roman"/>
          <w:sz w:val="24"/>
          <w:szCs w:val="24"/>
        </w:rPr>
        <w:t xml:space="preserve"> are the top thre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s I have chosen. Before applying it as a teacher, I must improve myself using these skills. Since I am not good with my communication skills, I must build up confidence to improve it. Having confidence in ones self is the most important thing that a teacher must have in order to communicate well with others. Communication does not only focus in oral form but also in written form. To help me improve this skill is to practice it not only by myself but with other people as well. In the second skill, which is the ‘Information and Media Literacy Skills’, it requires great knowledge about the events that already happened or events that are happening in our society. By reading or watching news from newspapers and televisions, I can get a lot of information. But it is not only limited in newsprints and televisions, it is also acquired in the internet. Reading magazines and any kinds of books can also help me gather knowledge to create an information. Having a lot of knowledge can make me confident in giving information to others. For the third skill, which is ‘Interpersonal and Collaborative Skills’, it needs an open-minded, understanding and patient person. It is because in this skill, it practices teamwork and leadership between people. One must be responsible and cooperative within a group so that teamwork can be done. As a student, I must not limit myself in being cooperative with my friends but also to the people I just met. Practicing teamwork with different kinds of people will make me understand that each and every one of us has its freedom to express ourselves and has different point of views in everything. Using these skills can help me become an intelligent teacher in the future.</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Here is a situation where I can apply the skills that I have. For instance, I am already a high school teacher major in English. In my everyday routine, I speak in front of the class, discussing about the lessons that are required for the sudject. If I speak fluently and confidently to my class, students may think that if they are in front of the audience too, they must be diligent enough to discuss what is in their mind in able for the audience to understand the discussion. Because of this situation, the students might think that they have to improve their communicating skills in order for them to communicate well with other people. They may use my abilities as a challenge for themselves. In order for them to have confidence in any discussions that will be tackled in the next days, I must always remind them to read in advance about the next lessons. Also, giving important information to them is very effective. Another one is informing them that if they gather information in different sources, they should cite them to avoid plagiarism. This way, they can be honest not only to me but also to themselves. Lastly, a class will be very boring if there are no activities. It is very common among schools to let the students create their own groups. So, to mingle not only with their friends but also to those whom they are not close. They will be distributed equally. In groupings, they may learn how to participate as a team, and lead well in class. In learning these skills, they may apply them in different situations. By guiding them, their own skills will be developed properl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One of the most interesting approaches for me is when the students frequently engage in high-level analysis, evaluation and synthesis of a variety of kinds of material. It may help students, not only to memorize the facts but also to analyze, evaluate and synthesize the information critically. Another one is when the students study content in connection with all subjects and with the real world. This way, the knowledge acquired by the students is not only limited to one subject area to relate with. It may help them connect and relate the information in all subjects which is a good idea. Next, is when the teacher is the facilitator who provides opportunities for students. For the students, they still need to have guidance from teachers to provide those opportunities to apply the students’ skills and to construct their own knowledge. In this way, they can make use of their skills and knowledge properly. After that is when the students often collaborate with peers, experts, community members, and teachers. Cooperating with one of them may improve the students’ social life. They can also practice teamwork and leadership within a group. Having a group can help them express their own opinions and feelings because the members can be their friends or teachers whom they are the closest people in the classroom. Teachers and students share accountability for learning and achievement. If they share information to each other, there will be a lot of learning and it can also help improve the relationship between them. To help students in their studies, they can use different kinds of technology to conduct research, to communicate and to create knowledge.</w:t>
      </w:r>
    </w:p>
    <w:p>
      <w:pPr>
        <w:pStyle w:val="Normal"/>
        <w:jc w:val="both"/>
        <w:rPr>
          <w:rFonts w:ascii="Times New Roman" w:hAnsi="Times New Roman" w:cs="Times New Roman"/>
          <w:sz w:val="24"/>
          <w:szCs w:val="24"/>
        </w:rPr>
      </w:pPr>
      <w:r>
        <w:rPr>
          <w:rFonts w:cs="Times New Roman" w:ascii="Times New Roman" w:hAnsi="Times New Roman"/>
          <w:sz w:val="24"/>
          <w:szCs w:val="24"/>
        </w:rPr>
        <w:tab/>
        <w:t>First colleague that I like is Nicole Dela Cruz. I chose her because I remember reading the information about her. She said that she appreciated the teacher’s job that is why she wants to become one. We both appreciate the teacher’s job and we’re fascinated by it because it is challenging. Being a teacher is not that simple. The second one is Ana Valenzona. I like her because from observing her page where the information about her is written, she is very neat and creative. She said that she loves sharing her ideas to other people. I also love sharing my ideas because it gives me a feeling of contentment that I have shared or informed others about things that are mostly discussed. The last person is Katrina Kate Diane Punay. Because we are already classmates in different subjects, I have observed that she has confidence in communicating to the group. She is open-minded and friendly to everyone. Actually, I still have little confidence in my communication skills but I really admire her for being confident. It challenged me to persevere in improving my skills in communication. For me, I am also an open-minded person and friendly to everyone. We can share information and help each other out in improving each skill that we are lacking of. By sharing and collaborating with each other, we can acquire lots of learning compared in working alon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l-P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6:33:00Z</dcterms:created>
  <dc:creator>User</dc:creator>
  <dc:description/>
  <cp:keywords/>
  <dc:language>en-US</dc:language>
  <cp:lastModifiedBy>Student</cp:lastModifiedBy>
  <dcterms:modified xsi:type="dcterms:W3CDTF">2012-07-05T02:36:00Z</dcterms:modified>
  <cp:revision>4</cp:revision>
  <dc:subject/>
  <dc:title/>
</cp:coreProperties>
</file>